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8" w:hanging="0"/>
        <w:jc w:val="center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88"/>
        <w:gridCol w:w="4140"/>
      </w:tblGrid>
      <w:tr>
        <w:trPr>
          <w:trHeight w:val="1620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caps/>
                <w:sz w:val="28"/>
              </w:rPr>
              <w:t>РГКП «К</w:t>
            </w:r>
            <w:r>
              <w:rPr>
                <w:sz w:val="28"/>
              </w:rPr>
              <w:t>останайский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 xml:space="preserve">государственный </w:t>
            </w:r>
          </w:p>
          <w:p>
            <w:pPr>
              <w:pStyle w:val="Normal"/>
              <w:spacing w:lineRule="auto" w:line="288"/>
              <w:rPr>
                <w:caps/>
                <w:sz w:val="28"/>
              </w:rPr>
            </w:pPr>
            <w:r>
              <w:rPr>
                <w:sz w:val="28"/>
              </w:rPr>
              <w:t>университет</w:t>
            </w:r>
          </w:p>
          <w:p>
            <w:pPr>
              <w:pStyle w:val="Normal"/>
              <w:spacing w:lineRule="auto" w:line="288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им</w:t>
            </w:r>
            <w:r>
              <w:rPr>
                <w:caps/>
                <w:sz w:val="28"/>
              </w:rPr>
              <w:t>. А. Б</w:t>
            </w:r>
            <w:r>
              <w:rPr>
                <w:sz w:val="28"/>
              </w:rPr>
              <w:t>айтурсынова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Факультет</w:t>
            </w:r>
            <w:r>
              <w:rPr>
                <w:sz w:val="28"/>
                <w:szCs w:val="28"/>
                <w:lang w:val="kk-KZ"/>
              </w:rPr>
              <w:t xml:space="preserve"> математики и компьютерных технологий</w:t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140" w:type="dxa"/>
            <w:tcBorders/>
          </w:tcPr>
          <w:p>
            <w:pPr>
              <w:pStyle w:val="Heading3"/>
              <w:keepNext w:val="false"/>
              <w:spacing w:before="240" w:after="60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Heading4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ректор по учебной работе и новым технологиям обучения</w:t>
            </w:r>
          </w:p>
          <w:p>
            <w:pPr>
              <w:pStyle w:val="Heading4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Ф.Май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___.___.2010 г.</w:t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математ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i w:val="false"/>
          <w:i w:val="false"/>
          <w:caps/>
          <w:sz w:val="28"/>
          <w:szCs w:val="28"/>
          <w:u w:val="none"/>
        </w:rPr>
      </w:pPr>
      <w:r>
        <w:rPr>
          <w:i w:val="false"/>
          <w:caps/>
          <w:sz w:val="28"/>
          <w:szCs w:val="28"/>
          <w:u w:val="none"/>
        </w:rPr>
        <w:t>Рабочая  учебная  программа</w:t>
      </w:r>
    </w:p>
    <w:p>
      <w:pPr>
        <w:pStyle w:val="Normal"/>
        <w:rPr>
          <w:i/>
          <w:i/>
          <w:caps/>
          <w:sz w:val="28"/>
          <w:szCs w:val="28"/>
          <w:u w:val="none"/>
        </w:rPr>
      </w:pPr>
      <w:r>
        <w:rPr>
          <w:i/>
          <w:caps/>
          <w:sz w:val="28"/>
          <w:szCs w:val="28"/>
          <w:u w:val="none"/>
        </w:rPr>
      </w:r>
    </w:p>
    <w:p>
      <w:pPr>
        <w:pStyle w:val="Heading1"/>
        <w:ind w:left="1800" w:hanging="0"/>
        <w:rPr/>
      </w:pPr>
      <w:r>
        <w:rPr/>
        <w:t xml:space="preserve">дисциплины            Функциональный анализ                                                           </w:t>
      </w:r>
    </w:p>
    <w:p>
      <w:pPr>
        <w:pStyle w:val="Heading1"/>
        <w:ind w:left="4140" w:hanging="2340"/>
        <w:rPr/>
      </w:pPr>
      <w:r>
        <w:rPr/>
        <w:t xml:space="preserve">специальность      </w:t>
        <w:tab/>
        <w:t xml:space="preserve">050601 – Математика                                                     </w:t>
      </w:r>
    </w:p>
    <w:p>
      <w:pPr>
        <w:pStyle w:val="Heading1"/>
        <w:ind w:left="1800" w:hanging="0"/>
        <w:rPr/>
      </w:pPr>
      <w:r>
        <w:rPr/>
        <w:tab/>
        <w:tab/>
        <w:tab/>
        <w:tab/>
        <w:t xml:space="preserve">           </w:t>
      </w:r>
      <w:r>
        <w:rPr>
          <w:color w:val="FF0000"/>
          <w:sz w:val="20"/>
          <w:vertAlign w:val="superscript"/>
        </w:rPr>
        <w:t xml:space="preserve"> </w:t>
      </w:r>
    </w:p>
    <w:p>
      <w:pPr>
        <w:pStyle w:val="Heading1"/>
        <w:ind w:left="1800" w:hanging="0"/>
        <w:rPr/>
      </w:pPr>
      <w:r>
        <w:rPr/>
        <w:t xml:space="preserve">форма обучения  </w:t>
        <w:tab/>
        <w:t xml:space="preserve">            очная </w:t>
      </w:r>
    </w:p>
    <w:p>
      <w:pPr>
        <w:pStyle w:val="Normal"/>
        <w:tabs>
          <w:tab w:val="clear" w:pos="708"/>
          <w:tab w:val="left" w:pos="1800" w:leader="none"/>
        </w:tabs>
        <w:rPr>
          <w:color w:val="FF0000"/>
          <w:sz w:val="28"/>
          <w:vertAlign w:val="superscript"/>
        </w:rPr>
      </w:pPr>
      <w:r>
        <w:rPr>
          <w:sz w:val="28"/>
        </w:rPr>
        <w:tab/>
        <w:tab/>
        <w:tab/>
        <w:tab/>
      </w:r>
    </w:p>
    <w:p>
      <w:pPr>
        <w:pStyle w:val="Heading1"/>
        <w:jc w:val="center"/>
        <w:rPr/>
      </w:pPr>
      <w:r>
        <w:rPr/>
        <w:t>по основной образовательной  программ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3060"/>
        <w:gridCol w:w="1080"/>
      </w:tblGrid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Всего кредитов (часов)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(135)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час.</w:t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СП ауд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час.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актических 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30 час.</w:t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СП оф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час.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С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 час.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совая работа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0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ind w:left="-180" w:hanging="0"/>
        <w:rPr/>
      </w:pPr>
      <w:r>
        <w:rPr/>
        <w:t xml:space="preserve">Рабочая учебная программа </w:t>
      </w:r>
      <w:r>
        <w:rPr>
          <w:bCs/>
          <w:sz w:val="24"/>
        </w:rPr>
        <w:t xml:space="preserve"> </w:t>
      </w:r>
      <w:r>
        <w:rPr/>
        <w:t xml:space="preserve">составлена  М.Калжановым, к.ф.-м.н., доцентом, на основании типовой программы по дисциплине «Функциональный анализ », </w:t>
      </w:r>
    </w:p>
    <w:p>
      <w:pPr>
        <w:pStyle w:val="Heading1"/>
        <w:ind w:left="-180" w:hanging="0"/>
        <w:rPr/>
      </w:pPr>
      <w:r>
        <w:rPr>
          <w:szCs w:val="28"/>
        </w:rPr>
        <w:t xml:space="preserve">утвержденной РУМС   22.06.2006 </w:t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 xml:space="preserve">       </w:t>
      </w:r>
      <w:r>
        <w:rPr/>
        <w:t>.     . 2010 г.                                                       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на и рекомендована на заседании кафедры математики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от     </w:t>
      </w:r>
      <w:r>
        <w:rPr>
          <w:color w:val="FF0000"/>
          <w:sz w:val="28"/>
        </w:rPr>
        <w:t>.      .</w:t>
      </w:r>
      <w:r>
        <w:rPr>
          <w:sz w:val="28"/>
        </w:rPr>
        <w:t xml:space="preserve"> 2010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Cs w:val="28"/>
          <w:u w:val="none"/>
        </w:rPr>
      </w:pPr>
      <w:r>
        <w:rPr>
          <w:u w:val="none"/>
        </w:rPr>
        <w:t xml:space="preserve">Зав. кафедрой                                                                                </w:t>
      </w:r>
      <w:r>
        <w:rPr>
          <w:szCs w:val="28"/>
          <w:u w:val="none"/>
        </w:rPr>
        <w:t>А. Утемисова</w:t>
      </w:r>
    </w:p>
    <w:p>
      <w:pPr>
        <w:pStyle w:val="Heading7"/>
        <w:tabs>
          <w:tab w:val="clear" w:pos="708"/>
          <w:tab w:val="left" w:pos="6480" w:leader="none"/>
        </w:tabs>
        <w:rPr>
          <w:color w:val="FF0000"/>
          <w:sz w:val="18"/>
          <w:szCs w:val="28"/>
          <w:u w:val="none"/>
        </w:rPr>
      </w:pPr>
      <w:r>
        <w:rPr>
          <w:color w:val="FF0000"/>
          <w:sz w:val="18"/>
          <w:szCs w:val="28"/>
          <w:u w:val="non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 w:val="28"/>
          <w:szCs w:val="28"/>
        </w:rPr>
        <w:t>Одобрена методическим советом Факультета информационных</w:t>
      </w:r>
    </w:p>
    <w:p>
      <w:pPr>
        <w:pStyle w:val="Heading6"/>
        <w:rPr/>
      </w:pPr>
      <w:r>
        <w:rPr/>
        <w:t>технолог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 .       . 2010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  методического совета                                        Г. Синютин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Данные о дисципли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, название дисциплины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А 3301 Функциональный анал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редитов: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проведения занятий: занятия проводятся согласно расписанию в корпусе 1а</w:t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ые часы: согласно расписанию СРСП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ска из рабочего учебного плана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22"/>
        <w:gridCol w:w="540"/>
        <w:gridCol w:w="598"/>
        <w:gridCol w:w="598"/>
        <w:gridCol w:w="605"/>
        <w:gridCol w:w="744"/>
        <w:gridCol w:w="540"/>
        <w:gridCol w:w="696"/>
        <w:gridCol w:w="597"/>
      </w:tblGrid>
      <w:tr>
        <w:trPr>
          <w:trHeight w:val="11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дисц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р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креди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А 330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ый анализ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2 Пререквизиты</w:t>
      </w:r>
      <w:r>
        <w:rPr>
          <w:sz w:val="28"/>
        </w:rPr>
        <w:t xml:space="preserve">  </w:t>
      </w:r>
      <w:r>
        <w:rPr>
          <w:b/>
          <w:sz w:val="28"/>
        </w:rPr>
        <w:t>дисциплины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Для освоения дисциплины «</w:t>
      </w:r>
      <w:r>
        <w:rPr>
          <w:sz w:val="28"/>
          <w:szCs w:val="28"/>
        </w:rPr>
        <w:t>Функциональный анализ</w:t>
      </w:r>
      <w:r>
        <w:rPr>
          <w:sz w:val="28"/>
        </w:rPr>
        <w:t xml:space="preserve">» необходимы знания, умения и навыки, полученные при изучении курсов классического математического анализа, действительного анализа, комплексного анализа, алгебры и геометрии. 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 Постреквизиты 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«</w:t>
      </w:r>
      <w:r>
        <w:rPr>
          <w:sz w:val="28"/>
          <w:szCs w:val="28"/>
        </w:rPr>
        <w:t>Функциональный анализ» завершает фундаментальную подготовку студентов по математическим специальностям. Идеи, концепции, методы, терминология, обозначения и стиль функционального анализа пронизывают почти все области математики, объединяя ее в единое целое, а так же ряд смежных дисциплин, как например математическую и теоретическую физ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 Краткое описание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</w:t>
      </w:r>
      <w:r>
        <w:rPr>
          <w:sz w:val="28"/>
          <w:szCs w:val="28"/>
        </w:rPr>
        <w:t xml:space="preserve">Функциональный анализ – это часть современного математического анализа. Как самостоятельная математическая дисциплина функциональный анализ начал складываться на рубеже 19 и 20 веков и окончательно оформился к сороковым годам 20-го столети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вопросы, составляющие содержание предмета, зарождались и развивались в различных разделах классической математики: в теории функций, вариационном исчислении, топологии, абстрактной алгебре. Основные идеи функционального анализа формировались в трудах Д.Гильберта об абстрактных пространствах, Р.Бэра – о полных пространствах, Э.Фредгольма – об интегральных уравнениях и в ряде других работ того периода. Становление функционального анализа, как самостоятельной дисциплины, связано с именами Ф.Рисса и, в особенности, С.Банаха – создателей основ теории линейных нормированных простран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 Цель и задачи 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й целью дисциплины является изучение основных классов абстрактных пространств: метрических, линейных топологических, нормированных и евклидовых, а так же изучение функционалов и операторов, входящих в аналитический арсенал современной теоретической и прикладной матема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задачи преподавания 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Помочь студентам с единых функционально-аналитических позиций переосмыслить известные ему в частных и конкретных случаях понятия, принципы и факты и усвоить их наиболее общие формулир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Способствовать усвоению основных понятий и утверждений функционального анали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Выработать у студентов навыки грамотного изложения теоретического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методами решения задач – теор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Научить использовать эти методы, а также понятия и факты, известные из математического анализа, при решении конкретных задач функционального анал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9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    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Лекционны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40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1 Метрические простран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метрического простран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основные примеры. Непрерывные отображения метрических пространств. Изомет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>с. 48-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/>
            </w:pPr>
            <w:r>
              <w:rPr/>
              <w:t>Сходимость. Открытые и замкнутые множе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логические понятия в метрическом пространстве (шар, окрестность, внутренние, внешние, предельные и изолированные точки множества). Замыкание множества. Сходимость. Связь между понятиями точки прикосновения и предела. Множества плотные в другом множестве; всюду плотные и нигде не плотные в метрическом пространстве. Сепарабельные метрические пространства. Открытые и замкнутые множества в метрическом простран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</w:t>
            </w:r>
          </w:p>
          <w:p>
            <w:pPr>
              <w:pStyle w:val="Normal"/>
              <w:jc w:val="center"/>
              <w:rPr/>
            </w:pPr>
            <w:r>
              <w:rPr/>
              <w:t>с. 56-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е метрические простран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примеры полных  метрических пространств. Теорема о вложенных шарах. Теорема Бэра. Пополнение метрического простра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</w:t>
            </w:r>
          </w:p>
          <w:p>
            <w:pPr>
              <w:pStyle w:val="Normal"/>
              <w:jc w:val="center"/>
              <w:rPr/>
            </w:pPr>
            <w:r>
              <w:rPr/>
              <w:t>с. 66-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сжимающих отображений и его примен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сжимающих отображений. Простейшие применения принципа сжимающих отоб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</w:t>
            </w:r>
          </w:p>
          <w:p>
            <w:pPr>
              <w:pStyle w:val="Normal"/>
              <w:jc w:val="center"/>
              <w:rPr/>
            </w:pPr>
            <w:r>
              <w:rPr/>
              <w:t>с. 74-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логические простран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примеры топологических пространств. Непрерывные отображения и гомеоморфизм. Аксиомы отделимости. Метризуе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>с. 83-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ктн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компактности. Непрерывные отображения компактных пространств. Компактность и полная ограниченность. Критерии компактности и предкомпактности. Теорема Арцела. </w:t>
            </w:r>
          </w:p>
          <w:p>
            <w:pPr>
              <w:pStyle w:val="Normal"/>
              <w:jc w:val="both"/>
              <w:rPr/>
            </w:pPr>
            <w:r>
              <w:rPr/>
              <w:t>Компактность в конечномерном простран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98-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 по 1 бл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лок 2 Нормированные и топологические линейные простран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простран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примеры линейных пространств. Линейная зависимость. Подпространства и фактор-пространства. Линейные функционалы. Гиперплоскость. Выпуклые множества и выпуклые функционалы. Теорема Хана-Бана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19-1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ированные простран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и примеры нормированных пространств. Сходимость последовательности элементов. Банахово </w:t>
            </w:r>
            <w:r>
              <w:rPr>
                <w:lang w:val="kk-KZ"/>
              </w:rPr>
              <w:t xml:space="preserve">пространство. </w:t>
            </w:r>
            <w:r>
              <w:rPr/>
              <w:t>Подпространства и фактор-пространства нормированного простра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38-1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клидовы простран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 евклидовых пространств. Длина вектора и угол между векторами. Ортогональность векторов. Метод ортогонализации линейно независимых векторов. Ортонормальные системы. Существование ортогональных базисов. Ортогонализация. Неравенство Бесселя и равенство Парсеваля. Замкнутые ортогональные системы. Полные евклидовы пространства. Теорема Рисса-Фишера. Гильбертово пространство. Теорема об изоморфизме. Подпространства, ортогональные дополнения, прямая сумма. Характеристическое свойство евклидовых пространств. Комплексные евклидовы простра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43-1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логические линейные простран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примеры топологических линейных простран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67-1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 по 2 бл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3 Линейные функционалы и линейные опера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ые линейные функционал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ые линейные функционалы в топологических линейных пространствах. Линейные функционалы на нормированных пространствах. Теорема Хана-Банаха в нормированном простран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174-1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яжённое простран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пряжённого пространства. Сильная топология в сопряжённом пространстве. Примеры сопряжённых пространств. Второе сопряжённое пространство. Слабая  топология и слабая сходимость в сопряжённом простран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с. 182-1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 операто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примеры линейных операторов. Непрерывность и ограниченность линейных операторов в нормированном пространстве. Сумма и произведение операторов. Пространство линейных операторов. Обратный оператор, обратимость. Теорема Банаха об обратном операторе. Теоремы об обратном отображении и о замкнутом графике. Сопряжённые операторы. Сопряжённый оператор в евклидовом пространстве. Самосопряжённые операторы. Компактные (вполне непрерывные) операторы.  Предел последовательности компактных опера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218-234</w:t>
            </w:r>
          </w:p>
          <w:p>
            <w:pPr>
              <w:pStyle w:val="Normal"/>
              <w:jc w:val="center"/>
              <w:rPr/>
            </w:pPr>
            <w:r>
              <w:rPr/>
              <w:t>1, с.237-2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пектральной теории оператор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ктр оператора. Резольвента. Собственные значения компактного оператора. Компактные и самосопряжённые компактные операторы в гильбертовом пространстве. Теорема Гильберта-Шмидта. Полная непрерывность оператора Фредгольма с квадратично суммируемым ядром. Интегральные уравнения с симметрическим ядр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234-236</w:t>
            </w:r>
          </w:p>
          <w:p>
            <w:pPr>
              <w:pStyle w:val="Normal"/>
              <w:jc w:val="center"/>
              <w:rPr/>
            </w:pPr>
            <w:r>
              <w:rPr/>
              <w:t>с. 244-250</w:t>
            </w:r>
          </w:p>
          <w:p>
            <w:pPr>
              <w:pStyle w:val="Normal"/>
              <w:jc w:val="center"/>
              <w:rPr/>
            </w:pPr>
            <w:r>
              <w:rPr/>
              <w:t>с.460-4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теории обобщённых функц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понятия функции. Пространство основных функций. Обобщённые функции. Достаточность запаса основных функций. Восстановление функции по производной. Дифференциальные уравнения в классе обобщённых фун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203-2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 по 3 бл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Практически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844"/>
        <w:gridCol w:w="5220"/>
        <w:gridCol w:w="900"/>
        <w:gridCol w:w="144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Литература для подготовк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рически простран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рические пространства. Аксиомы метрики. Примеры метрик и метрических простра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48-55; 2, с. 27-33; 5, с. 43-44; 7, с. 20-26</w:t>
            </w:r>
          </w:p>
        </w:tc>
      </w:tr>
      <w:tr>
        <w:trPr>
          <w:trHeight w:val="40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одимость в метрических пространств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логические понятия в метрическом пространстве. Сходимость последовательности элементов  в метрическом пространстве. Сходимость в пространствах последовательностей и функциональных пространств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с. 56-63; 2, с. 27-33; 7, с. 38, </w:t>
            </w:r>
          </w:p>
          <w:p>
            <w:pPr>
              <w:pStyle w:val="Normal"/>
              <w:jc w:val="center"/>
              <w:rPr/>
            </w:pPr>
            <w:r>
              <w:rPr/>
              <w:t>45-5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е метрические простран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е метрические пространства. Основные определения. Примеры полных метрических простра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66-69; 2, с. 33-35, 39; 7, с. 66-7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цип сжимающих отображений и его применен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сжимающих отображений и его применения в теории алгебраических, дифференциальных и интегральных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74-83; 2, с. 42-46; 7, с. 75-8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ированные простран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нормированные банаховы пространства. Основные прим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39-140; 2, с. 63-64; 5, с. 10, 15; 7, с. 27-3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льбертовы простран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клидовы и гильбертовы пространства. Неравенство Коши–Буняковского. Норма в евклидовом пространстве. Геометрия гильбертова простран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45-147; 2, с. 77-79; 5, с. 28; 7, с. 30-32, 3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функционал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функционалы, их непрерывность, ограниченность и норма. Линейные функционалы в основных пространств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24-126, 176-178; 2, с. 111-112; 7, с. 58-65, 85-10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операто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операторы и действия над ними.  Непрерывность, ограниченность и норма линейного операт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219-221; 2, с. 98-99, 109-110; 5, с. 48; 7, с. 101-103</w:t>
            </w:r>
          </w:p>
        </w:tc>
      </w:tr>
      <w:tr>
        <w:trPr>
          <w:trHeight w:val="8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ктные множества и компактные операто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ая ограниченность и компактность множест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актные линейные операторы. Приме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06-107, 237-241; 2, с. 48-49, 177-180; 6, с. 72-78, 221; 7, с. 54-5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час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5"/>
        <w:spacing w:before="0" w:after="0"/>
        <w:rPr/>
      </w:pPr>
      <w:r>
        <w:rPr>
          <w:sz w:val="28"/>
        </w:rPr>
        <w:t xml:space="preserve">  </w:t>
      </w: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8 Самостоятельная работа студентов</w:t>
      </w:r>
    </w:p>
    <w:p>
      <w:pPr>
        <w:pStyle w:val="Heading5"/>
        <w:spacing w:before="0" w:after="0"/>
        <w:rPr/>
      </w:pPr>
      <w:r>
        <w:rPr>
          <w:i w:val="false"/>
          <w:sz w:val="28"/>
          <w:szCs w:val="28"/>
        </w:rPr>
        <w:t xml:space="preserve">   </w:t>
      </w:r>
      <w:r>
        <w:rPr>
          <w:i w:val="false"/>
          <w:sz w:val="28"/>
          <w:szCs w:val="28"/>
        </w:rPr>
        <w:t>8.1 График выполнения и сдачи заданий СРС и СРСП по дисципли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780"/>
        <w:gridCol w:w="540"/>
        <w:gridCol w:w="540"/>
        <w:gridCol w:w="1260"/>
        <w:gridCol w:w="90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, 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,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-ту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 отчетности и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103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П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метрического пространств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лассические неравенства Гельдера и Минковского для сумм и для интегралов. Неравенство Коши-Буняковского. Метрические пространства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oMath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52-55</w:t>
            </w:r>
          </w:p>
          <w:p>
            <w:pPr>
              <w:pStyle w:val="Normal"/>
              <w:jc w:val="center"/>
              <w:rPr/>
            </w:pPr>
            <w:r>
              <w:rPr/>
              <w:t>2, с.27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одимость. Открытые и замкнутые множ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опологические понятия в метрическом пространстве (шар, окрестность, внутренние, внешние, точки прикосновения, предельные и изолированные точки множества). Операция замыкания и её свойства. Открытые и замкнутые множества в метрическом пространстве (на прямой) и их основные свойства. Примеры. Сходимость в конкретных метрических пространств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57-6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е метрические простран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ые метрические пространства и их свойства. Полнота пространств </w:t>
            </w:r>
            <w:r>
              <w:rPr>
                <w:lang w:val="en-US"/>
              </w:rPr>
              <w:object w:dxaOrig="320" w:dyaOrig="3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pt;height:19pt" filled="f" o:ole="">
                  <v:imagedata r:id="rId6" o:title=""/>
                </v:shape>
                <o:OLEObject Type="Embed" ProgID="" ShapeID="ole_rId5" DrawAspect="Content" ObjectID="_2027478488" r:id="rId5"/>
              </w:object>
            </w:r>
            <w:r>
              <w:rPr/>
              <w:t>,</w:t>
            </w:r>
            <w:r>
              <w:rPr>
                <w:lang w:val="en-US"/>
              </w:rPr>
              <w:object w:dxaOrig="32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pt;height:19pt" filled="f" o:ole="">
                  <v:imagedata r:id="rId8" o:title=""/>
                </v:shape>
                <o:OLEObject Type="Embed" ProgID="" ShapeID="ole_rId7" DrawAspect="Content" ObjectID="_140203339" r:id="rId7"/>
              </w:object>
            </w:r>
            <w:r>
              <w:rPr/>
              <w:t>,</w:t>
            </w:r>
            <w:r>
              <w:rPr>
                <w:lang w:val="en-US"/>
              </w:rPr>
              <w:object w:dxaOrig="320" w:dyaOrig="4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pt;height:20pt" filled="f" o:ole="">
                  <v:imagedata r:id="rId10" o:title=""/>
                </v:shape>
                <o:OLEObject Type="Embed" ProgID="" ShapeID="ole_rId9" DrawAspect="Content" ObjectID="_2029860121" r:id="rId9"/>
              </w:object>
            </w:r>
            <w:r>
              <w:rPr/>
              <w:t>,</w:t>
            </w:r>
            <w:r>
              <w:rPr/>
              <w:object w:dxaOrig="220" w:dyaOrig="3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pt;height:19pt" filled="f" o:ole="">
                  <v:imagedata r:id="rId12" o:title=""/>
                </v:shape>
                <o:OLEObject Type="Embed" ProgID="" ShapeID="ole_rId11" DrawAspect="Content" ObjectID="_837816337" r:id="rId11"/>
              </w:object>
            </w:r>
            <w:r>
              <w:rPr/>
              <w:t>,</w:t>
            </w:r>
            <w:r>
              <w:rPr>
                <w:lang w:val="en-US"/>
              </w:rPr>
              <w:object w:dxaOrig="300" w:dyaOrig="3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9pt" filled="f" o:ole="">
                  <v:imagedata r:id="rId14" o:title=""/>
                </v:shape>
                <o:OLEObject Type="Embed" ProgID="" ShapeID="ole_rId13" DrawAspect="Content" ObjectID="_223238873" r:id="rId13"/>
              </w:object>
            </w:r>
            <w:r>
              <w:rPr/>
              <w:t>. Примеры  неполно-го метрического пространства. Теорема о пополнении метрического пространства (доказательство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66-69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71-74</w:t>
            </w:r>
          </w:p>
          <w:p>
            <w:pPr>
              <w:pStyle w:val="Normal"/>
              <w:jc w:val="center"/>
              <w:rPr/>
            </w:pPr>
            <w:r>
              <w:rPr/>
              <w:t>2, с.34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сжимающих отображений и его приме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цип сжимающих отображений и его  применения к теории алгебраических, дифференциальных и интегральных уравн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74-8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логические простран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и примеры топологических пространств. Сравнение топологий. Определяющие системы окрестностей. База. Аксиомы счётности и аксиомы отделимости. Метризуемо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83-9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мпакт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ктность в топологических пространствах. Ограниченные и вполне ограниченные множества. Критерий компактности метрического пространства. Критерий предкомпактности (относительной компактности) множества в метрическом пространстве (доказательство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98-1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простран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и примеры линейных пространств. Линейная зависимость. Подпространства и фактор пространства. Линейные функционалы. Гиперплоскость. Выпуклые множества и выпуклые функционалы. Теорема Хана-Банах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119-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ированные простран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и примеры нормированных пространств. Сходимость последовательности элементов. Банахово </w:t>
            </w:r>
            <w:r>
              <w:rPr>
                <w:lang w:val="kk-KZ"/>
              </w:rPr>
              <w:t>пространство.</w:t>
            </w:r>
            <w:r>
              <w:rPr/>
              <w:t xml:space="preserve"> Подпространства и фактор пространства нормированного пространства. </w:t>
            </w:r>
            <w:r>
              <w:rPr>
                <w:lang w:val="kk-KZ"/>
              </w:rPr>
              <w:t>Основные примеры банаховых пространств. Лебеговы пространства суммируемых функций</w:t>
            </w:r>
            <w:r>
              <w:rPr/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138-142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 375-38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клидовы простран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/>
            </w:pPr>
            <w:r>
              <w:rPr/>
              <w:t>Евклидовы пространства. Гиль-бертово пространство. Основные примеры. Ортогональные нормальные системы в гильбертовом пространстве.  Полнота и замкнутость ортонормальных систем элементов и эквивалентность этих понятий в гильбертовом пространстве. Разложение в ряд Фурье произвольного вектора гильбертова пространства по ортонормированной системе .Разложение гильбертова пространства на ортогональную прямую сумму подпространств. Комплексные евклидовы простран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143-145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.151-152, с.159-161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164-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Топологические ли-нейные простран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и примеры топологических линейных пространств. Локальная выпуклость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167-17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Линейные функционал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ые линейные функционалы в топологических линейных пространствах. Общий вид линейных функционалов в основных пространств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174-17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 с.144-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</w:t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опряжённое простран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яжённое пространство. Сильная топология в сопряжённом пространстве. Примеры сопряжённых пространств. Второе сопряжённое пространство. Слабая топология и слабая сходимость в сопряжённом простран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182-19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нейные операто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операторы, их непрерывность и ограниченность в линейном нормированном пространстве. Алгебра операторов. Банахово пространство линейных операторов. Сопряжённые операторы. Сопряжённый оператор в гильбертовом пространстве. Компактные операторы и их основные св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, с.218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222-224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230-234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237-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Элементы спектральной теории оператор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элементы и собственные значения линейного оператора. Спектр оператора. Резольвента. Спектр компактного оператора. Теорема Гильберта-Шмидта. Полная непрерывность оператора Фредгольма с квадратично суммируемым ядром. Интегральные уравнения с симметрическим ядр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234-235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244-246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460-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сновные принципы функционального анализ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Банаха - Штейнгауза. Критерий поточечной сходимости. Теорема Банаха об обратном операторе. Теоремы о замкнутом графике и об открытом отображении. Теорема Хана - Банаха о продолжении линейных функционалов и ее следств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179-181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225-22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 с.116-117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122-123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125-12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 с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Элементы теории обобщённых функц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ширение понятия функции. Регулярные, сингулярные обобщённые функции. Производная обобщённых функции. Простейшие приложения обобщённых функ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203-21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 Список рекомендуем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. Колмогоров А.Н., Фомин С.В. Элементы теории функции и функционального анализа. – М.: Наука, 19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Люстерник Л.А., Соболев В.И. Элементы функционального анализа. – М.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ука, 1965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3. Люстерник Л.А., Соболев В.И. Краткий курс функционального анализа. – М.: Высшая школа, 1982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4. Рисс Ф., Секельфальви – Надь Б. Лекции по функциональному анализу. – М.: Мир, 1983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5. Треногин В.А., Писаревский Б.М., Соболева Т.С. Задачи и упражнения по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ункциональному анализу. – М.: Наука, 1984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6. Кириллов А.А., Гвишиани А.Д. Теоремы и задачи функционального анализа. – М.: Наука, 1979.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7. Петров В.А., Виленкин Н.Я., Граев М.И. Элементы функционального анализа в задачах. – М.: Просвещение 197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8. Рудин У. Функциональный анализ. – М.: Мир, 1975.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9. Иосида К. Функциональный анализ. – М.: Мир, 1967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0. Данфорд Н., Шварц Дж.Т. Линейные операторы. Общая теория. – М.: ИЛ, 1962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1. Канторович Л.В., Акилов Г.П. Функциональный анализ. – М.: Наука, 1997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2. Тем</w:t>
      </w:r>
      <w:r>
        <w:rPr>
          <w:sz w:val="28"/>
          <w:szCs w:val="28"/>
          <w:lang w:val="kk-KZ"/>
        </w:rPr>
        <w:t>іргалиев Н. Математикалық анализ, т.2.-Алматы: Ана Тілі,1991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3. Талдыкин А.Т. Элементы прикладного  функционального анализа. М.: Высшая школа, 1982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4. Шилов Г. Е. Математический анализ. Специальный курс.- М.:Физматгиз, 1960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5. Шилов Г. Е. Математический анализ. Второй специальный курс.- М.:Физматгиз, 1965.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w="11906" w:h="16838"/>
      <w:pgMar w:left="1418" w:right="926" w:gutter="0" w:header="0" w:top="1134" w:footer="72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930"/>
        </w:tabs>
        <w:ind w:left="93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20" w:leader="none"/>
      </w:tabs>
      <w:jc w:val="center"/>
      <w:outlineLvl w:val="1"/>
    </w:pPr>
    <w:rPr>
      <w:b/>
      <w:bCs/>
      <w:i/>
      <w:iCs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napToGrid w:val="false"/>
      <w:outlineLvl w:val="7"/>
    </w:pPr>
    <w:rPr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Цитата"/>
    <w:basedOn w:val="Normal"/>
    <w:qFormat/>
    <w:pPr>
      <w:ind w:left="-107" w:right="-74" w:hanging="0"/>
      <w:jc w:val="center"/>
    </w:pPr>
    <w:rPr/>
  </w:style>
  <w:style w:type="paragraph" w:styleId="FR1">
    <w:name w:val="FR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ind w:left="440" w:hanging="0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firstLine="5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spacing w:before="1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spacing w:before="140" w:after="0"/>
      <w:ind w:left="132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51:00Z</dcterms:created>
  <dc:creator>NadyS</dc:creator>
  <dc:description/>
  <cp:keywords/>
  <dc:language>en-US</dc:language>
  <cp:lastModifiedBy>NadyS</cp:lastModifiedBy>
  <cp:lastPrinted>2008-12-01T09:32:00Z</cp:lastPrinted>
  <dcterms:modified xsi:type="dcterms:W3CDTF">2010-09-10T03:54:00Z</dcterms:modified>
  <cp:revision>4</cp:revision>
  <dc:subject/>
  <dc:title>МИНИСТЕРСТВО  ОБРАЗОВАНИЯ  И  НАУКИ  РЕСПУБЛИКИ  КАЗАХСТАН</dc:title>
</cp:coreProperties>
</file>